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8 декабря 2022 года № 2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Ставропольского края на 2023 год и плановый период 2024 и 202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дакции решения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тавроп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5 сентября 2023 года № 9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3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196 154,52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24 416,88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128 262,36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8 262,36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8 262,36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6 154,52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6 154,52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6 154,52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6 154,52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24 416,88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24 416,88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24 416,8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24 416,88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17:00Z</dcterms:created>
  <dc:creator>krtosi</dc:creator>
  <dc:description/>
  <cp:keywords/>
  <dc:language>en-US</dc:language>
  <cp:lastModifiedBy>sekretar</cp:lastModifiedBy>
  <cp:lastPrinted>2020-11-10T08:41:00Z</cp:lastPrinted>
  <dcterms:modified xsi:type="dcterms:W3CDTF">2023-09-07T11:00:00Z</dcterms:modified>
  <cp:revision>18</cp:revision>
  <dc:subject/>
  <dc:title>Модельный муниципальный правовой акт о бюджете муниципального образования на очередной финансовый год</dc:title>
</cp:coreProperties>
</file>