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Нем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асилий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круга Ставропольского края вопрос о внесении изменений в решение Совета депутатов Советского городского округа Ставропольского края от  21 декабря 2018 года № 227 «О бюджете Советского городского округа Ставропольского края на 2019 год и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С.Н. Воронков             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16:00Z</dcterms:created>
  <dc:creator>Кудряшова Людмила Алексеевна</dc:creator>
  <dc:description/>
  <cp:keywords/>
  <dc:language>en-US</dc:language>
  <cp:lastModifiedBy>Галина</cp:lastModifiedBy>
  <cp:lastPrinted>2019-04-22T08:47:00Z</cp:lastPrinted>
  <dcterms:modified xsi:type="dcterms:W3CDTF">2019-06-18T07:35:00Z</dcterms:modified>
  <cp:revision>19</cp:revision>
  <dc:subject/>
  <dc:title/>
</cp:coreProperties>
</file>