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 декабря 2019 года № 33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доходов местного бюджета в соответствии с классификацией доходов бюджетов на 2021 и 2022 годы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39"/>
        <w:gridCol w:w="1016"/>
        <w:gridCol w:w="498"/>
        <w:gridCol w:w="743"/>
        <w:gridCol w:w="516"/>
        <w:gridCol w:w="1266"/>
        <w:gridCol w:w="1276"/>
      </w:tblGrid>
      <w:tr>
        <w:trPr>
          <w:trHeight w:val="240" w:hRule="atLeast"/>
        </w:trPr>
        <w:tc>
          <w:tcPr>
            <w:tcW w:w="682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2 год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 39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15 171,2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95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936,3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8,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1,1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4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85,6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9,5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06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66,1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8,3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</w:tr>
      <w:tr>
        <w:trPr>
          <w:trHeight w:val="699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 43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 234,8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 43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 234,8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36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251,8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4,1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673,8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131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0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07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19-12-16T12:13:00Z</dcterms:modified>
  <cp:revision>14</cp:revision>
  <dc:subject/>
  <dc:title>Модельный муниципальный правовой акт о бюджете муниципального образования на очередной финансовый год</dc:title>
</cp:coreProperties>
</file>