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7 августа 2020 года № 38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03"/>
        <w:gridCol w:w="1609"/>
        <w:gridCol w:w="1612"/>
      </w:tblGrid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>
          <w:trHeight w:val="3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4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7 556,2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21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08-17T15:01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