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я от 25 апреля 2019 года № 256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ходов местного бюджета Советского городского округа Ставропольского края в соответствии с классификацией доходов бюджетов на 2020 и 2021 годы</w:t>
      </w:r>
    </w:p>
    <w:tbl>
      <w:tblPr>
        <w:tblW w:w="94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82"/>
        <w:gridCol w:w="1096"/>
        <w:gridCol w:w="527"/>
        <w:gridCol w:w="796"/>
        <w:gridCol w:w="546"/>
        <w:gridCol w:w="1294"/>
        <w:gridCol w:w="1275"/>
      </w:tblGrid>
      <w:tr>
        <w:trPr>
          <w:trHeight w:val="240" w:hRule="atLeast"/>
        </w:trPr>
        <w:tc>
          <w:tcPr>
            <w:tcW w:w="690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руб.)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ей бюджетной классификации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.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.</w:t>
            </w:r>
          </w:p>
        </w:tc>
        <w:tc>
          <w:tcPr>
            <w:tcW w:w="5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.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р</w:t>
            </w:r>
          </w:p>
        </w:tc>
        <w:tc>
          <w:tcPr>
            <w:tcW w:w="5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</w:t>
            </w:r>
          </w:p>
        </w:tc>
        <w:tc>
          <w:tcPr>
            <w:tcW w:w="1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0 год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1 год</w:t>
            </w:r>
          </w:p>
        </w:tc>
      </w:tr>
      <w:tr>
        <w:trPr>
          <w:trHeight w:val="457" w:hRule="atLeast"/>
        </w:trPr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 862,7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 954,8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399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578,4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462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246,36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 462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246,3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3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3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1,85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3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01,8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6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83,6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6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9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64,6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213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90,58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9,3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6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87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71,25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0,00</w:t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1,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05,59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160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0,79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1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61,48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03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3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2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3,28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701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2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,62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4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42,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4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42,6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4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42,6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199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 347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42,6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204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601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74,2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 462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 376,43</w:t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 поступления  от  других   бюджетов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 462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9 376,43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0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948,4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 бюджетной обеспеч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1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8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77,0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 обеспечению сбалансированности бюджет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38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777,09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7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88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71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711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7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88,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7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388,00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 696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 940,03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61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977,53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610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977,53</w:t>
            </w:r>
          </w:p>
        </w:tc>
      </w:tr>
      <w:tr>
        <w:trPr>
          <w:trHeight w:val="69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2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54,31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4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1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4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7,20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2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7,20</w:t>
            </w:r>
          </w:p>
        </w:tc>
      </w:tr>
      <w:tr>
        <w:trPr>
          <w:trHeight w:val="132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5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03,1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2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>
          <w:trHeight w:val="15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3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4,20</w:t>
            </w:r>
          </w:p>
        </w:tc>
      </w:tr>
      <w:tr>
        <w:trPr>
          <w:trHeight w:val="17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38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3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654,20</w:t>
            </w:r>
          </w:p>
        </w:tc>
      </w:tr>
      <w:tr>
        <w:trPr>
          <w:trHeight w:val="1831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5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46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35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внутригородских муниципальных образований городов федерального значения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7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97</w:t>
            </w:r>
          </w:p>
        </w:tc>
      </w:tr>
      <w:tr>
        <w:trPr>
          <w:trHeight w:val="102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1,80</w:t>
            </w:r>
          </w:p>
        </w:tc>
      </w:tr>
      <w:tr>
        <w:trPr>
          <w:trHeight w:val="76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554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1,8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06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622,4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городских округов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9998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06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622,43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000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  <w:tr>
        <w:trPr>
          <w:trHeight w:val="13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999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5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05-06T14:35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