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630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м Света депутатов</w:t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ского городского круга</w:t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7 июня 2019 г. № 2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менения, вносимые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а Зеленокумска Советского района Ставропольского кра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е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муниципального образования города Зеленокумска Советского района Ставропольского края от 28 декабря 2012 года № 360 (с измен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а Зеленокумска Советского района Ставропольского кра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ные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муниципального образования города Зеленокумска Советского района Ставропольского края от 28 декабря 2012 года № 360 (с изменениями), изложив ст.21-28 в следующей редакции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 Жилая зон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1 – Зона индивидуальной застройк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ого жилищного строительства - 2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локированная жилая застройка - 2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свещение – 3.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и высшее профессиональное образование - 3.5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, начальное и среднее общее образование – 3.5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ационарное медицинское обслуживание – 3.4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еспечение внутреннего правопорядка - 8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циальное обслуживание - 3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ммунальное обслуживание - 3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Для ведения личного подсобного хозяйства - 2.2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Условно разрешённые виды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мбулаторное ветеринарное обслуживание -3.10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агазины - 4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- 4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- 3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транспорта - 4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остиничное обслуживание - 4.7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 стоящие (не более 3,5 м высотой) или встроенные в жилые дома гаражи или открытые автостоянки, из расчёта 2 машиноместа на индивидуальный участок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я для содержания домашнего скота и птиц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постройк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ы, огороды, палисадник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ицы, оранжереи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резервуары для хранения воды, скважины для забора воды, индивидуальные колодц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ани, надворные туалет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ожарной охраны (гидранты, резервуары)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сбора мусор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объекты торговл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е проезды и площадки для разворота пожарных автомобилей и другой спецтехник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строительства усадебного (индивидуального) жилого дома - 0,03 гектара, максимальная площадь – 0,15 гектара. При этом в случае формирования дополнительного земельного участка, не имеющего самостоятельного значения, предельный минимальный размер такого земельного участка не подлежит у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блокированных жилых домов (из расчета на одну квартиру) – 0,03 гектара, максимальная площадь – 0,15 гектара. При этом в случае формирования дополнительного земельного участка, не имеющего самостоятельного значения, предельный минимальный размер такого земельного участка не подлежит у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гаражей - 18 квадратных метров, максимальная площадь земельного участка для гаражей - 50 квадратных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ширина вновь отводимых земельных участков вдоль фронта улицы (проезда) - 20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ных видов разрешенного использования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красной линии улиц – 3 метра (в условиях сложившейся застройки допускается размещение объектов жилищного строительства по красной ли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хозяйственных построек от смежных границ участка - 1 метр, для скота и птиц – 4 метр, для жилых домов - 3 метра, для других видов разрешённого использования объектов капитального строительства – 3 метра (допускается строительство хозяйственных построек и жилых домов,  на меже с соседним участком, при условии получения согласования владельца или правообладателя соседнего земельного участ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ые расстояния до границы соседнего приквартирного участка от усадебного одноквартирного и двухквартирного дома, от построек для содержания мелких домашних животных, от других построек (бани, гаражи и других вспомогательных строений), от стволов высокорослых деревьев и кустарников применять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1.2.2645-10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хозяйственных построек до окон жилых комнат жилого дома, расположенного на соседнем земельном участке - 6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одиночных или двойных построек для скота и птиц до окон жилых помещений дома, расположенного на соседнем участке - 15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блокирование хозяйственных построек на смежных приусадебных участках по взаимному согласию собственников жилого дома, а также блокирование хозяйственных построек к основному стро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строениями измеряется до наружных поверхностей стен стро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3, с условием соблюдения норм инсоляции, противопожарных, санитарных норм и иных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подсобных, вспомогательных зданий от уровня земли до верха плоской кровли - не более 3,5 метра, до конька скатной кровли - не более 6 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стройке блокированными жилыми домами с приквартирными земельными участками – не более 5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стройке одноквартирными и двухквартирными жилыми домами с приусадебными земельными участками – не более 50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населения определять в соответствии с действующими нор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усадебной, коттеджной, коттеджно-блокированной застройки должны иметь ограждение. С уличной стороны ограждение участка может быть произвольной конструкции, высотой не более 3,0 метра. Конструкция и внешний вид ограждения должны соответствовать решениям фасадов и применяемым отделочным материалам домовладения, расположенного на ограждаемом учас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высота ограждения должны быть выполнены единообразно на протяжении одного квартала с обеих сторон ул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же с соседним домовладением ограждение должно быть высотой не более 2,5 метров и выполняться из светоаэропрозрачного материала. Высота ограждения по меже с соседним домовладением может быть увеличена, а конструкция ограждения может быть заменена на глухую, при условии соблюдения норм инсоляции и освещенности жилых помещений и согласования конструкции и высоты ограждения с правообладателями соседних домовла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ремонт автомобилей, другой техники, складирование строительных материалов, хозяйственного инвентаря, оборудования на землях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размещать вспомогательные строения со стороны улиц, за исключением гара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 ската крыши в сторону соседнего участка необходимо обеспечить водоотведение дождевых и талых вод на территорию собственного участк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*Для населенных пунктов хутор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вган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хутор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вольн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хутор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г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хутор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редний Ле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хутор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хомиро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хутор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ёдоровский</w:t>
        </w:r>
      </w:hyperlink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2 – Зона размещения жилой среднеэтажной (2-3 этажа) секционно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к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1. 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Блокированная жилая застройка - 2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алоэтажная многоквартирная жилая застройка - 2.1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ого жилищного строительства - 2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тационарное медицинское обслуживание – 3.4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еспечение внутреннего правопорядка - 8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е обслуживание - 3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свещение - 3.5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 – 4.4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- 3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-4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– 5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транспорта - 4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– 6.8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е постройк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ы, огороды, палисадники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пожарной охраны (гидранты, резервуары, противопожарные водоемы)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сбора мусор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площадки, площадки для отдыха, спортивных занятий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е автостоянки для временного хранения индивидуальных легковых автомобилей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е гостевые (бесплатные) автостоянки для временного хранения индивидуальных легковых автомоби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квартальные проезд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строительства усадебного (индивидуального) жилого дома – 0,03 гектара, максимальная площадь – 0,15 гектара. При этом в случае формирования дополнительного земельного участка, не имеющего самостоятельного значения, предельный минимальный размер такого земельного участка не подлежит у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блокированных жилых домов (из расчета на одну квартиру) – 0,03 гектара, максимальная площадь – 0,15 гектара. При этом в случае формирования дополнительного земельного участка, не имеющего самостоятельного значения, предельный минимальный размер такого земельного участка не подлежит у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гаражей - 18 квадратных метров, максимальная площадь земельного участка для гаражей - 24 квадратных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ширина вновь отводимых земельных участков вдоль фронта улицы (проезда) – 20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ных видов разрешенного использования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красной линии улиц – 3 метра (в условиях сложившейся застройки допускается размещение объектов индивидуального жилищного строительства по красной ли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хозяйственных построек от смежных границ участка - 1 метр, для жилых домов - 3 метра (допускается строительство хозяйственных построек и жилых домов на меже с соседним участком, при условии получения согласования владельца или правообладателя соседнего земельного участ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альные расстояния до границы соседнего приквартирного участка от усадебного одноквартирного и двухквартирного дома, от постройки для содержания мелких домашних животных, от других построек (бани, гаражи и других вспомогательных строений), от стволов высокорослых деревьев и кустарников применять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1.2.2645-10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хозяйственных построек до окон жилых комнат жилого дома, расположенного на соседнем земельном участке - 6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расстояние от одиночных или двойных построек для скота и птиц до окон жилых помещений дома, расположенного на соседнем участке - 15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блокирование хозяйственных построек на смежных приусадебных участках по взаимному согласию собственников жилого дома, а также блокирование хозяйственных построек к основному стро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строениями измеряется до наружных поверхностей стен стро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3, с условием соблюдения норм инсоляции, противопожарных, санитарных норм и иных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подсобных, вспомогательных зданий от уровня земли до верха плоской кровли - не более 3,5 метра, до конька скатной кровли - не более 6 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стройке блокированными жилыми домами с приквартирными земельными участками – не более 5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стройке одноквартирными и двухквартирными жилыми домами с приусадебными земельными участками – не более 50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населения определять в соответствии с действующими нор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усадебной, коттеджной, коттеджно-блокированной застройки должны иметь ограждение. С уличной стороны ограждение участка может быть произвольной конструкции, высотой не более 3 метра. Конструкция и внешний вид ограждения должны соответствовать решениям фасадов и применяемым отделочным материалам домовладения, расположенного на ограждаемом участ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высота ограждения должны быть выполнены единообразно на протяжении одного квартала с обеих сторон ул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же с соседним домовладением ограждение должно быть высотой не более 2,5 метров и выполняться из светоаэропрозрачного материала. Высота ограждения по меже с соседним домовладением может быть увеличена, а конструкция ограждения может быть заменена на глухую, при условии соблюдения норм инсоляции и освещенности жилых помещений и согласования конструкции и высоты ограждения с правообладателями соседних домовла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ремонт автомобилей, другой техники, складирование строительных материалов, хозяйственного инвентаря, оборудования на землях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размещать вспомогательные строения со стороны улиц, за исключением гара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 ската крыши в сторону соседнего участка необходимо обеспечить водоотведение дождевых и талых вод на территорию собственного участ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3 – Зона секционной многоэтажной (4-5 этажа) застройк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этажная многоквартирная жилая застройка 2.1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нутреннего правопорядка – 8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е развитие 3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свещение – 3.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транспорта - 4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ое медицинское обслуживание 3.4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этажная жилая застройка (высотная застройка) – 2.6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4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е – 3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и страховая деятельность – 4.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3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торговли (торговые центры, торгово-развлекательные центры (комплексы) – 4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5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транспорта – 4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– 6.8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эксплуатационные и аварийно-диспетчерские службы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ровые площадки: детские, спортивные, хозяйственные, отдыха (для многоквартирных жилых домов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е отделения, телефонные и телеграфные станци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площадк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пожарной охраны (гидранты, резервуары, противопожарные водоемы)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сбора мусора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красной линии улиц – 5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7, при условии соблюдения норм инсоляции, противопожарных, санитарных норм и иных нор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стройке многоквартирными многоэтажными жилыми домами – не более 4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реконструкции, застройке многоквартирными многоэтажными жилыми домами – не более 6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стройке многоквартирными жилыми домами малой и средней этажности – не более 4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реконструкции, застройке многоквартирными жилыми домами малой и средней этажности – не более 60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населения определять в соответствии с действующими нор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высота ограждения должны быть выполнены единообразно на протяжении одного квартала с обеих сторон ул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ремонт автомобилей, другой техники, складирование строительных материалов, хозяйственного инвентаря, оборудования на землях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размещать вспомогательные строения со стороны у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троенных или пристроенных к дому помещениях общественного назначения не допускается размещать специальные магазины строительных материалов, магазины с наличием в них взрыв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, обуви и т.д.) – п. 4.10, 4.11 «СП 54.13330.2011. Свод правил. Здания жилые многоквартирные. Актуализированная редакция СНиП 31-01-2003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4 – Зона смешанной застройк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этажная многоквартирная жилая застройка 2.1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нутреннего правопорядка – 8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е развитие 3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свещение – 3.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е – 3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служивание – 3.2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этажная жилая застройка (высотная застройка) -2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 -4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транспорта - 4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– 4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и страховая деятельность – 4.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- 3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торговли (торговые центры, торгово-развлекательные центры (комплексы) – 4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– 6.8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оровые площадки: детские, спортивные, хозяйственные, отдыха (для многоквартирных жилых домов)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площадк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и, встроенные в жилые дома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эксплуатационные и аварийно-диспетчерские службы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пожарной охраны (гидранты, резервуары, противопожарные водоемы)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ля сбора мусора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ковки перед объектами культурных, обслуживающих и коммерческих видов использова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строительства усадебного (индивидуального) жилого дома – 0,03 гектара, максимальная площадь – 0,15 гектара. При этом в случае формирования дополнительного земельного участка, не имеющего самостоятельного значения, предельный минимальный размер такого земельного участка не подлежит у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блокированных жилых домов (из расчета на одну квартиру) – 0,03 гектара, максимальная площадь – 0,15 гектара. При этом в случае формирования дополнительного земельного участка, не имеющего самостоятельного значения, предельный минимальный размер такого земельного участка не подлежит у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гаражей - 18 квадратных метров, максимальная площадь земельного участка для гаражей – 24 квадратных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ширина вновь отводимых земельных участков вдоль фронта улицы (проезда) - 20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ных видов разрешенного использования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красной линии улиц – 5 метров (в условиях сложившейся застройки допускается размещение объектов индивидуального жилищного строительства по красной ли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хозяйственных построек от смежных границ участка - 1 метр, для жилых домов - 3 метра (допускается строительство хозяйственных построек и жилых домов на меже с соседним участком, при условии получения согласования владельца или правообладателя соседнего земельного участ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строениями измеряется до наружных поверхностей стен стро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7, при условии соблюдения норм инсоляции, противопожарных, санитарных норм и иных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высота подсобных, вспомогательных зданий от уровня земли до верха плоской кровли - не более 3,5 метра, до конька скатной кровли - не более 6 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пр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стройке многоквартирными многоэтажными жилыми домами – не более 4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реконструкции, застройке многоквартирными многоэтажными жилыми домами – не более 6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стройке многоквартирными жилыми домами малой и средней этажности – не более 4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реконструкции, застройке многоквартирными жилыми домами малой и средней этажности – не более 6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стройке блокированными жилыми домами с приквартирными земельными участками – не более 50 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стройке одноквартирными и двухквартирными жилыми домами с приусадебными земельными участками – не более 50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населения - в соответствии с действующими нор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 высота ограждения должны быть выполнены единообразно на протяжении одного квартала с обеих сторон улиц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ремонт автомобилей, другой техники, складирование строительных материалов, хозяйственного инвентаря, оборудования на землях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размещать вспомогательные строения со стороны улиц, за исключением гара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троенных или пристроенных к дому помещениях общественного назначения не допускается размещать специальные магазины строительных материалов, магазины с наличием в них взрывоопасных веществ и материалов, а также предприятия бытового обслуживания, в которых применяются легковоспламеняющиеся жидкости (за исключением парикмахерских, мастерских по ремонту часов, обуви и т.д.) – п. 4.10, 4.11 «СП 54.13330.2011. Свод правил. Здания жилые многоквартирные. Актуализированная редакция СНиП 31-01-2003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. Общественно-деловая зон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-1 – Зона общегородского центр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свещение – 3.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учной деятельности - 3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управление – 3.8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– 6.8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нутреннего правопорядка - 8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е развитие – 3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и страховая деятельность – 4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е управление – 4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и – 4.3</w:t>
      </w:r>
    </w:p>
    <w:p>
      <w:pPr>
        <w:pStyle w:val="Style21"/>
        <w:tabs>
          <w:tab w:val="clear" w:pos="708"/>
          <w:tab w:val="center" w:pos="2285" w:leader="none"/>
          <w:tab w:val="left" w:pos="34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 - 4.4</w:t>
      </w:r>
    </w:p>
    <w:p>
      <w:pPr>
        <w:pStyle w:val="Style21"/>
        <w:tabs>
          <w:tab w:val="clear" w:pos="708"/>
          <w:tab w:val="center" w:pos="2285" w:leader="none"/>
          <w:tab w:val="left" w:pos="34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торговли (торговые центры, торгово-развлекательные центры (комплексы) - 4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– 4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служивание - 3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улаторно-поликлиническое обслуживание – 3.4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- 7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чное обслуживание -4.7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свещение – 3.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и высшее профессиональное образование - 3.5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, начальное и среднее общее образование – 3.5.1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этажная жилая застройка (высотная застройка) - 2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этажная жилая застройка – 2.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анная жилая застройка – 2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этажная многоквартирная жилая застройка – 2.1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транспорта – 4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-6.8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– 3.3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ки перед объектами деловых, культурных, обслуживающих и коммерческих видов использова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етские, спортивные, хозяйственные, для отдых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эксплуатационные и аварийно-диспетчерские служб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и скульптурные композиции, фонтаны и другие объекты ландшафтного дизайн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строительства усадебного (индивидуального) жилого дома – 0,03 гектара, максимальная площадь – 0,15 гектара. При этом в случае формирования дополнительного земельного участка, не имеющего самостоятельного значения, предельный минимальный размер такого земельного участка не подлежит установле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блокированных жилых домов (из расчета на одну квартиру) – 0,03 гектара, максимальная площадь – 0,15 гектара. При этом в случае формирования дополнительного земельного участка, не имеющего самостоятельного значения, предельный минимальный размер такого земельного участка не подлежи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ных видов разрешенного использования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- 5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 Допускается размещение торговых и офисных объектов на меже с соседним земельным участком, при условии блокирования данных строений и выполнения фасада в едином архитектурном стиле, а также при условии соблюдения противопожарных и санитарн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5 этажей при условии соблюдения норм инсоляции, противопожарных, санитарных норм и ин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-2 – Зона местных центров обслуживания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нутреннего правопорядка – 8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 – 4.8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ое обслуживание – 5.2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е развитие -3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 -4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торговли (торговые центры, торгово-развлекательные центры (комплексы) – 4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– 4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е – 3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служивание – 3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е обслуживание 3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росвещение – 3.5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этажная жилая застройка (высотная застройка) - 2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этажная жилая застройка – 2.5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ированная жилая застройка – 2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этажная многоквартирная жилая застройка – 2.1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е использование – 3.7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транспорта -4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- 3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– 6.8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овки перед объектами деловых, культурных, обслуживающих и коммерческих видов использова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детские, спортивные, хозяйственные, для отдых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эксплуатационные и аварийно-диспетчерские служб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а и скульптурные композиции, фонтаны и другие объекты ландшафтного дизайн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строительства усадебного (индивидуального) жилого дома – 0,03 гектара, максимальная площадь – 0,15 гектара. При этом в случае формирования дополнительного земельного участка, не имеющего самостоятельного значения, предельный минимальный размер такого земельного участка не подлежит установлен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ая площадь земельного участка для блокированных жилых домов (из расчета на одну квартиру) – 0,03 гектара, максимальная площадь – 0,15 гектара. При этом в случае формирования дополнительного земельного участка, не имеющего самостоятельного значения, предельный минимальный размер такого земельного участка не подлежи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ных видов разрешенного использования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- 5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 Допускается размещение торговых и офисных объектов на меже с соседним земельным участком, при условии блокирования данных строений и выполнения фасада в едином архитектурном стиле, а также при условии соблюдения противопожарных и санитарн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5 этажей при условии соблюдения норм инсоляции, противопожарных, санитарных норм и ин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ые предельные параметры разрешенного строительства, реконструкции объектов капитального строительств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3. Производственная зон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-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нные зоны предприятий IV класса вредност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 -6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промышленность - 6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промышленность – 6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промышленность – 6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строительная промышленность - 6.2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- 7.0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- 7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оруженных сил – 8.1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нутреннего правопорядка 8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ороны и безопасности – 8.0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е управление - 4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– 6.8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обслуживание – 3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придорожного сервиса 4.9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– 4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е обслуживание – 3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ое обслуживание – 3.10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гаражного назначения – 2.7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транспорта - 4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 - 4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торговли (торговые центры, торгово-развлекательные центры (комплексы)  - 4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нутреннего правопорядка – 8.3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стоянки для временного хранения грузовых автомобилей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жи и автостоянки для постоянного хранения грузовых автомоби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– не менее 3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леных насаждений должна занимать не менее 7 процентов территор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-2 - Производственные зоны предприятий III класса вредност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 -6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придорожного сервиса 4.9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промышленность – 6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промышленность – 6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оруженных сил – 8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– 7.0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 - 4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торговли (торговые центры, торгово-развлекательные центры (комплексы)  - 4.2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енного использования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стоянки для временного хранения грузовых автомоби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– не менее 3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леных насаждений должна занимать не менее 7 процентов территор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-3 - Производственные зоны предприятий I и II класса вредност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промышленность - 6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промышленность – 6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промышленность – 6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строительная промышленность - 6.2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ая промышленность -6.2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 -6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 -4.4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торговли (торговые центры, торгово-развлекательные центры (комплексы) – 4.2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транспорта – 4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придорожного сервиса - 4.9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– 6.8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стоянки для временного хранения грузовых автомоби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– не менее 3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 в данной территориальной зоне не подлежит у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леных насаждений должна занимать не менее 7 процентов территор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-4 - Территории, резервируемые для развития промышленной зоны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редназначена для дальнейшего строительства и эксплуатации промышленных и коммунально-складских предприятий различных классов вред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сновные виды разрешённого использования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ерриториальной зоне основные виды разрешённого использования соответствуют видам разрешённого использования, предусмотренным регламентами зон П-1, П-2, П-3 настоящих Прави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использова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ерриториальной зоне условно разрешённые виды использования соответствуют условно разрешённым видам использования, предусмотренным регламентами зон П-1, П-2, П-3 настоящих Прави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ерриториальной зоне вспомогательные виды разрешённого использования соответствуют вспомогательным видам разрешённого использования, предусмотренным регламентами зон П-1, П-2, П-3 настоящих Прави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– не менее 3 ме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леных насаждений должна занимать не менее 7 процентов территор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4. Зона инженерной и транспортной инфраструктур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-1 – Зона полосы отвода железной дорог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й транспорт -7.1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разрешённого использования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автомобильных дорог, эксплуатация, строительство, реконструкция, ремонт, развитие наземных и подземных зданий, строений, сооружений, сооружений для постоянного и временного хранения и обслуживания транспортных средств, трубопроводов, устройств или других объектов железнодорожного транспорта, предназначенных для обслуживания и поддержания функционирования зон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архитектурные форм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е насажден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е конструкци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- 3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-2 – Зоны автомобильных дорог и автотранспортных предприяти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естроительная промышленность - 6.2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автотранспорта – 4.9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придорожного сервиса - 4.9.1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спомогатель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(территории) общего пользования-12.0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- 3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-3 – Зона основных инженерных сетей и сооружени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ка – 6.7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технические сооружения – 11.3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е обслуживание – 3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– 6.8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спомогательные виды разрешённого использования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- 3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5. </w:t>
      </w:r>
      <w:r>
        <w:rPr>
          <w:rFonts w:cs="Times New Roman" w:ascii="Times New Roman" w:hAnsi="Times New Roman"/>
          <w:bCs/>
          <w:sz w:val="28"/>
          <w:szCs w:val="28"/>
        </w:rPr>
        <w:t>Рекреационная зон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1 – Зона городских парков, скверов, бульваров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 (рекреация) – 5.0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(территории) общего пользования - 12.0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льзование водными объектами - 11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 - 4.8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е развитие 3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ная деятельность – 9.2.1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улаторно-поликлиническое обслуживание – 3.4.2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- 3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3, с условием соблюдения норм инсоляции, противопожарных, санитарных норм и иных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магистральных улиц и дорог относятся к территориям общего польз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леных насаждений - в соответствии с действующими санитарными и строительными нор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2 – Озеленяемая санитарно - защитная зона предприятий и автодорог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 5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е использование -3.7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ользование водными объектами - 11.1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но разрешённые виды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питание – 4.6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улаторно-поликлиническое обслуживание – 3.4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спомогательные виды разрешённого использования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- 3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2, с условием соблюдения норм инсоляции, противопожарных, санитарных норм и ин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магистральных улиц и дорог относятся к территориям общего польз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леных насаждений - в соответствии с действующими санитарными и строительными нор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3 – Зона лесов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е регламенты не устанавливаютс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6. Зоны специального назначения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-1 – Зона действующих кладбищ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ьная деятельность – 12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е использование -3.7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спомогатель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- 3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2, с условием соблюдения норм инсоляции, противопожарных, санитарных норм и иных но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леных насаждений - в соответствии с действующими санитарными и строительными нормам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 – Зона закрытых кладбищ и мемориальных парков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ьная деятельность 12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ое использование – 3.7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спомогательные виды разрешённого использования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- 3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2, с условием соблюдения норм инсоляции, противопожарных, санитарных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леных насаждений - в соответствии с действующими санитарными и строительными нормам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7. Зоны режимных территори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Т-1 – Зона режимных территори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Виды разрешенного использования земельных участков и объектов капитального строительств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виды разрешённого использов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ороны и безопасности – 8.0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в области гидрометеорологии и смежных с ней областях – 3.9.1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смической деятельности 6.10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исполнению наказаний – 8.4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спомогательные виды разрешённого использования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ельные (минимальные и (или) максимальные) размеры земельных участков, в том числе их площадь в данной территориальной зоне не подлежат установл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зданий, строений и сооружений от красной линии улиц, проездов - 3 ме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соседних земельных участков – 3 ме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ельное количество этажей или предельная высота зданий, строений, сооруж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надземных этажей основных строений – 5, с условием соблюдения норм инсоляции, противопожарных, санитарных нор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в данной территориальной зоне не подлежит у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Иные предельные параметры разрешенного строительства, реконструкции объектов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еленых насаждений - в соответствии с действующими санитарными и строительными нормам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8. Зоны с ограничением на использование территори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сзз - Зона запрещения нового жилого строительства на территориях, находящихся в пределах санитарно-защитных зон предприяти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 зоне Зсзз запрещается размещение: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ов для проживания люд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ктивных или индивидуальных дачных и садово-огородных участков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ятий пищевой промышленности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ятий по производству посуды, тары, оборудования для пищевой промышленност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ладов готовой продукци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ятий по производству воды и напитков для питьевых це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ов водопроводных сооружений для подготовки и хранения питьевой вод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ых сооружени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ечебно-профилактических и оздоровительных учреждений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 зоне Зсзз разрешается размещение объектов, не требующих установления санитарной зоны из условно разрешённых видов использования территориальной зоны П-2 не причиняющих вред окружающей среде и санитарному благополучию, не нарушающих права жите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зп - Прибрежная защитная полос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Земельные участки в пределах прибрежных защитных полос предоставляются для размещения объектов водоснабжения, рекреации, рыбного и охотничьего хозяйства, водозаборных, портовых и гидротехнических сооружений при наличии лицензий на водопользование, в которых устанавливаются требования по соблюдению водоохранного режим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надлежность рассматриваемого земельного участка к системам строительного и режимного зонирования отражается посредством добавления цифровых обозначений и индексов к индексу функциональной зоны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Arial" w:hAnsi="Arial" w:cs="Arial"/>
      <w:color w:val="000000"/>
      <w:sz w:val="19"/>
    </w:rPr>
  </w:style>
  <w:style w:type="character" w:styleId="WW8Num1z3">
    <w:name w:val="WW8Num1z3"/>
    <w:qFormat/>
    <w:rPr>
      <w:rFonts w:ascii="Arial" w:hAnsi="Arial" w:cs="Arial"/>
      <w:i/>
      <w:color w:val="000000"/>
      <w:sz w:val="19"/>
    </w:rPr>
  </w:style>
  <w:style w:type="character" w:styleId="WW8Num2z0">
    <w:name w:val="WW8Num2z0"/>
    <w:qFormat/>
    <w:rPr>
      <w:rFonts w:ascii="Arial" w:hAnsi="Arial" w:cs="Arial"/>
      <w:color w:val="000000"/>
      <w:sz w:val="19"/>
    </w:rPr>
  </w:style>
  <w:style w:type="character" w:styleId="WW8Num3z0">
    <w:name w:val="WW8Num3z0"/>
    <w:qFormat/>
    <w:rPr>
      <w:rFonts w:ascii="Arial" w:hAnsi="Arial" w:cs="Arial"/>
      <w:color w:val="000000"/>
      <w:sz w:val="19"/>
    </w:rPr>
  </w:style>
  <w:style w:type="character" w:styleId="WW8Num4z0">
    <w:name w:val="WW8Num4z0"/>
    <w:qFormat/>
    <w:rPr>
      <w:rFonts w:ascii="Arial" w:hAnsi="Arial" w:cs="Arial"/>
      <w:color w:val="000000"/>
      <w:sz w:val="19"/>
    </w:rPr>
  </w:style>
  <w:style w:type="character" w:styleId="WW8Num4z3">
    <w:name w:val="WW8Num4z3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b/>
      <w:bCs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WWBodytextBold1">
    <w:name w:val="WW-Body text + Bold1"/>
    <w:qFormat/>
    <w:rPr>
      <w:rFonts w:ascii="Arial" w:hAnsi="Arial" w:eastAsia="Times New Roman" w:cs="Arial"/>
      <w:b/>
      <w:bCs/>
      <w:sz w:val="19"/>
      <w:szCs w:val="19"/>
    </w:rPr>
  </w:style>
  <w:style w:type="character" w:styleId="WWBodytextBold12">
    <w:name w:val="WW-Body text + Bold12"/>
    <w:qFormat/>
    <w:rPr>
      <w:rFonts w:ascii="Arial" w:hAnsi="Arial" w:eastAsia="Times New Roman" w:cs="Arial"/>
      <w:b/>
      <w:bCs/>
      <w:sz w:val="19"/>
      <w:szCs w:val="19"/>
      <w:u w:val="single"/>
    </w:rPr>
  </w:style>
  <w:style w:type="character" w:styleId="Heading1SmallCaps">
    <w:name w:val="Heading #1 + Small Caps"/>
    <w:qFormat/>
    <w:rPr>
      <w:rFonts w:ascii="Arial" w:hAnsi="Arial" w:eastAsia="Times New Roman" w:cs="Arial"/>
      <w:smallCaps/>
      <w:w w:val="200"/>
      <w:sz w:val="19"/>
      <w:szCs w:val="19"/>
    </w:rPr>
  </w:style>
  <w:style w:type="character" w:styleId="Heading115pt">
    <w:name w:val="Heading #1 + 15 pt"/>
    <w:qFormat/>
    <w:rPr>
      <w:rFonts w:ascii="Arial" w:hAnsi="Arial" w:eastAsia="Times New Roman" w:cs="Arial"/>
      <w:i/>
      <w:iCs/>
      <w:sz w:val="30"/>
      <w:szCs w:val="30"/>
    </w:rPr>
  </w:style>
  <w:style w:type="character" w:styleId="WWBodytextBold123">
    <w:name w:val="WW-Body text + Bold123"/>
    <w:qFormat/>
    <w:rPr>
      <w:rFonts w:ascii="Arial" w:hAnsi="Arial" w:eastAsia="Times New Roman" w:cs="Arial"/>
      <w:b/>
      <w:bCs/>
      <w:sz w:val="19"/>
      <w:szCs w:val="19"/>
      <w:lang w:val="en-US" w:eastAsia="en-US"/>
    </w:rPr>
  </w:style>
  <w:style w:type="character" w:styleId="WWBodytextBold1234">
    <w:name w:val="WW-Body text + Bold1234"/>
    <w:qFormat/>
    <w:rPr>
      <w:rFonts w:ascii="Arial" w:hAnsi="Arial" w:eastAsia="Times New Roman" w:cs="Arial"/>
      <w:b/>
      <w:bCs/>
      <w:sz w:val="19"/>
      <w:szCs w:val="19"/>
      <w:u w:val="single"/>
    </w:rPr>
  </w:style>
  <w:style w:type="character" w:styleId="BodytextSpacing2pt">
    <w:name w:val="Body text + Spacing 2 pt"/>
    <w:qFormat/>
    <w:rPr>
      <w:rFonts w:ascii="Arial" w:hAnsi="Arial" w:eastAsia="Times New Roman" w:cs="Arial"/>
      <w:sz w:val="19"/>
      <w:szCs w:val="19"/>
    </w:rPr>
  </w:style>
  <w:style w:type="character" w:styleId="WWBodytextItalic">
    <w:name w:val="WW-Body text + Italic"/>
    <w:qFormat/>
    <w:rPr>
      <w:rFonts w:ascii="Arial" w:hAnsi="Arial" w:eastAsia="Times New Roman" w:cs="Arial"/>
      <w:i/>
      <w:iCs/>
      <w:sz w:val="19"/>
      <w:szCs w:val="19"/>
      <w:lang w:val="en-US"/>
    </w:rPr>
  </w:style>
  <w:style w:type="character" w:styleId="BodytextSpacing1pt">
    <w:name w:val="Body text + Spacing -1 pt"/>
    <w:qFormat/>
    <w:rPr>
      <w:rFonts w:ascii="Arial" w:hAnsi="Arial" w:eastAsia="Times New Roman" w:cs="Arial"/>
      <w:sz w:val="19"/>
      <w:szCs w:val="19"/>
    </w:rPr>
  </w:style>
  <w:style w:type="character" w:styleId="BodytextSmallCaps">
    <w:name w:val="Body text + Small Caps"/>
    <w:qFormat/>
    <w:rPr>
      <w:rFonts w:ascii="Arial" w:hAnsi="Arial" w:eastAsia="Times New Roman" w:cs="Arial"/>
      <w:smallCaps/>
      <w:w w:val="200"/>
      <w:sz w:val="19"/>
      <w:szCs w:val="19"/>
    </w:rPr>
  </w:style>
  <w:style w:type="character" w:styleId="WWBodytextSpacing1pt">
    <w:name w:val="WW-Body text + Spacing -1 pt"/>
    <w:qFormat/>
    <w:rPr>
      <w:rFonts w:ascii="Arial" w:hAnsi="Arial" w:eastAsia="Times New Roman" w:cs="Arial"/>
      <w:sz w:val="19"/>
      <w:szCs w:val="19"/>
    </w:rPr>
  </w:style>
  <w:style w:type="character" w:styleId="WWBodytextItalic1">
    <w:name w:val="WW-Body text + Italic1"/>
    <w:qFormat/>
    <w:rPr>
      <w:rFonts w:ascii="Arial" w:hAnsi="Arial" w:eastAsia="Times New Roman" w:cs="Arial"/>
      <w:i/>
      <w:iCs/>
      <w:sz w:val="19"/>
      <w:szCs w:val="19"/>
    </w:rPr>
  </w:style>
  <w:style w:type="character" w:styleId="WWBodytextBold12345">
    <w:name w:val="WW-Body text + Bold12345"/>
    <w:qFormat/>
    <w:rPr>
      <w:rFonts w:ascii="Arial" w:hAnsi="Arial" w:eastAsia="Times New Roman" w:cs="Arial"/>
      <w:b/>
      <w:bCs/>
      <w:sz w:val="19"/>
      <w:szCs w:val="19"/>
      <w:lang w:val="en-US" w:eastAsia="en-US"/>
    </w:rPr>
  </w:style>
  <w:style w:type="character" w:styleId="WWBodytextBold123456">
    <w:name w:val="WW-Body text + Bold123456"/>
    <w:qFormat/>
    <w:rPr>
      <w:rFonts w:ascii="Arial" w:hAnsi="Arial" w:eastAsia="Times New Roman" w:cs="Arial"/>
      <w:b/>
      <w:bCs/>
      <w:sz w:val="19"/>
      <w:szCs w:val="19"/>
      <w:u w:val="single"/>
    </w:rPr>
  </w:style>
  <w:style w:type="character" w:styleId="WWBodytextBold1234567">
    <w:name w:val="WW-Body text + Bold1234567"/>
    <w:qFormat/>
    <w:rPr>
      <w:rFonts w:ascii="Arial" w:hAnsi="Arial" w:eastAsia="Times New Roman" w:cs="Arial"/>
      <w:b/>
      <w:bCs/>
      <w:sz w:val="19"/>
      <w:szCs w:val="19"/>
      <w:lang w:val="en-US"/>
    </w:rPr>
  </w:style>
  <w:style w:type="character" w:styleId="WWBodytextBold12345678">
    <w:name w:val="WW-Body text + Bold12345678"/>
    <w:qFormat/>
    <w:rPr>
      <w:rFonts w:ascii="Arial" w:hAnsi="Arial" w:eastAsia="Times New Roman" w:cs="Arial"/>
      <w:b/>
      <w:bCs/>
      <w:sz w:val="19"/>
      <w:szCs w:val="19"/>
      <w:u w:val="single"/>
    </w:rPr>
  </w:style>
  <w:style w:type="character" w:styleId="WWBodytextSpacing1pt1">
    <w:name w:val="WW-Body text + Spacing -1 pt1"/>
    <w:qFormat/>
    <w:rPr>
      <w:rFonts w:ascii="Arial" w:hAnsi="Arial" w:eastAsia="Times New Roman" w:cs="Arial"/>
      <w:sz w:val="19"/>
      <w:szCs w:val="19"/>
    </w:rPr>
  </w:style>
  <w:style w:type="character" w:styleId="WWBodytextItalic12">
    <w:name w:val="WW-Body text + Italic12"/>
    <w:qFormat/>
    <w:rPr>
      <w:rFonts w:ascii="Arial" w:hAnsi="Arial" w:eastAsia="Times New Roman" w:cs="Arial"/>
      <w:i/>
      <w:iCs/>
      <w:sz w:val="19"/>
      <w:szCs w:val="19"/>
      <w:lang w:val="en-US"/>
    </w:rPr>
  </w:style>
  <w:style w:type="character" w:styleId="WWBodytextBold123456789">
    <w:name w:val="WW-Body text + Bold123456789"/>
    <w:qFormat/>
    <w:rPr>
      <w:rFonts w:ascii="Arial" w:hAnsi="Arial" w:eastAsia="Times New Roman" w:cs="Arial"/>
      <w:b/>
      <w:bCs/>
      <w:sz w:val="19"/>
      <w:szCs w:val="19"/>
    </w:rPr>
  </w:style>
  <w:style w:type="character" w:styleId="WWBodytextBold12345678910">
    <w:name w:val="WW-Body text + Bold12345678910"/>
    <w:qFormat/>
    <w:rPr>
      <w:rFonts w:ascii="Arial" w:hAnsi="Arial" w:eastAsia="Times New Roman" w:cs="Arial"/>
      <w:b/>
      <w:bCs/>
      <w:sz w:val="19"/>
      <w:szCs w:val="19"/>
      <w:u w:val="single"/>
    </w:rPr>
  </w:style>
  <w:style w:type="character" w:styleId="Bodytext3NotBold">
    <w:name w:val="Body text (3) + Not Bold"/>
    <w:qFormat/>
    <w:rPr>
      <w:rFonts w:ascii="Arial" w:hAnsi="Arial" w:eastAsia="Times New Roman" w:cs="Arial"/>
      <w:sz w:val="19"/>
      <w:szCs w:val="19"/>
    </w:rPr>
  </w:style>
  <w:style w:type="character" w:styleId="Bodytext31">
    <w:name w:val="Body text (3)1"/>
    <w:qFormat/>
    <w:rPr>
      <w:rFonts w:ascii="Arial" w:hAnsi="Arial" w:eastAsia="Times New Roman" w:cs="Arial"/>
      <w:b/>
      <w:bCs/>
      <w:sz w:val="19"/>
      <w:szCs w:val="19"/>
      <w:u w:val="single"/>
    </w:rPr>
  </w:style>
  <w:style w:type="character" w:styleId="WWBodytextBold1234567891011">
    <w:name w:val="WW-Body text + Bold1234567891011"/>
    <w:qFormat/>
    <w:rPr>
      <w:rFonts w:ascii="Arial" w:hAnsi="Arial" w:eastAsia="Times New Roman" w:cs="Arial"/>
      <w:b/>
      <w:bCs/>
      <w:sz w:val="19"/>
      <w:szCs w:val="19"/>
    </w:rPr>
  </w:style>
  <w:style w:type="character" w:styleId="BodytextSpacing4pt">
    <w:name w:val="Body text + Spacing 4 pt"/>
    <w:qFormat/>
    <w:rPr>
      <w:rFonts w:ascii="Arial" w:hAnsi="Arial" w:eastAsia="Times New Roman" w:cs="Arial"/>
      <w:sz w:val="19"/>
      <w:szCs w:val="19"/>
    </w:rPr>
  </w:style>
  <w:style w:type="character" w:styleId="WWBodytextBold123456789101112">
    <w:name w:val="WW-Body text + Bold123456789101112"/>
    <w:qFormat/>
    <w:rPr>
      <w:rFonts w:ascii="Arial" w:hAnsi="Arial" w:eastAsia="Times New Roman" w:cs="Arial"/>
      <w:b/>
      <w:bCs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ing11">
    <w:name w:val="Heading #1"/>
    <w:basedOn w:val="Normal"/>
    <w:next w:val="Normal"/>
    <w:qFormat/>
    <w:pPr>
      <w:widowControl w:val="false"/>
      <w:spacing w:lineRule="atLeast" w:line="240" w:before="0" w:after="0"/>
    </w:pPr>
    <w:rPr>
      <w:rFonts w:ascii="Arial" w:hAnsi="Arial" w:eastAsia="Times New Roman" w:cs="Arial"/>
      <w:sz w:val="19"/>
      <w:szCs w:val="19"/>
    </w:rPr>
  </w:style>
  <w:style w:type="paragraph" w:styleId="Heading3">
    <w:name w:val="Heading #3"/>
    <w:basedOn w:val="Normal"/>
    <w:next w:val="Normal"/>
    <w:qFormat/>
    <w:pPr>
      <w:widowControl w:val="false"/>
      <w:spacing w:lineRule="atLeast" w:line="240" w:before="0" w:after="0"/>
    </w:pPr>
    <w:rPr>
      <w:rFonts w:ascii="Arial" w:hAnsi="Arial" w:eastAsia="Times New Roman" w:cs="Arial"/>
      <w:i/>
      <w:iCs/>
      <w:sz w:val="19"/>
      <w:szCs w:val="19"/>
    </w:rPr>
  </w:style>
  <w:style w:type="paragraph" w:styleId="Heading4">
    <w:name w:val="Heading #4"/>
    <w:basedOn w:val="Normal"/>
    <w:next w:val="Normal"/>
    <w:qFormat/>
    <w:pPr>
      <w:widowControl w:val="false"/>
      <w:spacing w:lineRule="exact" w:line="230" w:before="60" w:after="300"/>
      <w:jc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Bodytext2">
    <w:name w:val="Body text (2)"/>
    <w:basedOn w:val="Normal"/>
    <w:next w:val="Normal"/>
    <w:qFormat/>
    <w:pPr>
      <w:widowControl w:val="false"/>
      <w:spacing w:lineRule="atLeast" w:line="240" w:before="180" w:after="0"/>
    </w:pPr>
    <w:rPr>
      <w:rFonts w:ascii="Arial" w:hAnsi="Arial" w:eastAsia="Times New Roman" w:cs="Arial"/>
      <w:i/>
      <w:iCs/>
      <w:sz w:val="19"/>
      <w:szCs w:val="19"/>
    </w:rPr>
  </w:style>
  <w:style w:type="paragraph" w:styleId="Bodytext3">
    <w:name w:val="Body text (3)"/>
    <w:basedOn w:val="Normal"/>
    <w:next w:val="Normal"/>
    <w:qFormat/>
    <w:pPr>
      <w:widowControl w:val="false"/>
      <w:spacing w:lineRule="exact" w:line="226" w:before="0" w:after="0"/>
      <w:ind w:firstLine="700"/>
      <w:jc w:val="both"/>
    </w:pPr>
    <w:rPr>
      <w:rFonts w:ascii="Arial" w:hAnsi="Arial" w:eastAsia="Times New Roman" w:cs="Arial"/>
      <w:b/>
      <w:bCs/>
      <w:sz w:val="19"/>
      <w:szCs w:val="19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DF7AAE29AE5397864BCF082DAB03E6DFBD853BBFFE5070989BDC406FF85B6AFF872627784B4BDE12t8F" TargetMode="External"/><Relationship Id="rId3" Type="http://schemas.openxmlformats.org/officeDocument/2006/relationships/hyperlink" Target="https://ru.wikipedia.org/wiki/&#1050;&#1086;&#1074;&#1075;&#1072;&#1085;&#1089;&#1082;&#1080;&#1081;" TargetMode="External"/><Relationship Id="rId4" Type="http://schemas.openxmlformats.org/officeDocument/2006/relationships/hyperlink" Target="https://ru.wikipedia.org/wiki/&#1055;&#1088;&#1080;&#1074;&#1086;&#1083;&#1100;&#1085;&#1099;&#1081;_(&#1057;&#1086;&#1074;&#1077;&#1090;&#1089;&#1082;&#1080;&#1081;_&#1088;&#1072;&#1081;&#1086;&#1085;)" TargetMode="External"/><Relationship Id="rId5" Type="http://schemas.openxmlformats.org/officeDocument/2006/relationships/hyperlink" Target="https://ru.wikipedia.org/wiki/&#1056;&#1086;&#1075;_(&#1057;&#1090;&#1072;&#1074;&#1088;&#1086;&#1087;&#1086;&#1083;&#1100;&#1089;&#1082;&#1080;&#1081;_&#1082;&#1088;&#1072;&#1081;)" TargetMode="External"/><Relationship Id="rId6" Type="http://schemas.openxmlformats.org/officeDocument/2006/relationships/hyperlink" Target="https://ru.wikipedia.org/wiki/&#1057;&#1088;&#1077;&#1076;&#1085;&#1080;&#1081;_&#1051;&#1077;&#1089;" TargetMode="External"/><Relationship Id="rId7" Type="http://schemas.openxmlformats.org/officeDocument/2006/relationships/hyperlink" Target="https://ru.wikipedia.org/wiki/&#1058;&#1080;&#1093;&#1086;&#1084;&#1080;&#1088;&#1086;&#1074;&#1082;&#1072;_(&#1057;&#1090;&#1072;&#1074;&#1088;&#1086;&#1087;&#1086;&#1083;&#1100;&#1089;&#1082;&#1080;&#1081;_&#1082;&#1088;&#1072;&#1081;)" TargetMode="External"/><Relationship Id="rId8" Type="http://schemas.openxmlformats.org/officeDocument/2006/relationships/hyperlink" Target="https://ru.wikipedia.org/wiki/&#1060;&#1105;&#1076;&#1086;&#1088;&#1086;&#1074;&#1089;&#1082;&#1080;&#1081;_(&#1057;&#1090;&#1072;&#1074;&#1088;&#1086;&#1087;&#1086;&#1083;&#1100;&#1089;&#1082;&#1080;&#1081;_&#1082;&#1088;&#1072;&#1081;)" TargetMode="External"/><Relationship Id="rId9" Type="http://schemas.openxmlformats.org/officeDocument/2006/relationships/hyperlink" Target="consultantplus://offline/ref=B3DF7AAE29AE5397864BCF082DAB03E6DFBD853BBFFE5070989BDC406FF85B6AFF872627784B4BDE12t8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26:00Z</dcterms:created>
  <dc:creator>Виталий</dc:creator>
  <dc:description/>
  <cp:keywords/>
  <dc:language>en-US</dc:language>
  <cp:lastModifiedBy>Совет</cp:lastModifiedBy>
  <cp:lastPrinted>2019-03-04T17:57:00Z</cp:lastPrinted>
  <dcterms:modified xsi:type="dcterms:W3CDTF">2019-06-11T09:01:00Z</dcterms:modified>
  <cp:revision>45</cp:revision>
  <dc:subject/>
  <dc:title>Статья 21</dc:title>
</cp:coreProperties>
</file>