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Совет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0 декабря 2019 года № 338 «О бюджет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ского городского округа Ставропо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на 2020 год и плановый период 2021 и 20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дов» (в редакции решения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ского городского округа Ставропольского</w:t>
      </w:r>
    </w:p>
    <w:p>
      <w:pPr>
        <w:pStyle w:val="Normal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>края от 30 октября 2020 года № 40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доходов бюджета Советского городского округа Ставропольского края в соответствии с классификацией доходов бюджетов на 2021 и 2022 годы</w:t>
      </w:r>
    </w:p>
    <w:tbl>
      <w:tblPr>
        <w:tblW w:w="93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639"/>
        <w:gridCol w:w="1016"/>
        <w:gridCol w:w="498"/>
        <w:gridCol w:w="743"/>
        <w:gridCol w:w="516"/>
        <w:gridCol w:w="1266"/>
        <w:gridCol w:w="1298"/>
      </w:tblGrid>
      <w:tr>
        <w:trPr>
          <w:trHeight w:val="240" w:hRule="atLeast"/>
        </w:trPr>
        <w:tc>
          <w:tcPr>
            <w:tcW w:w="682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.)</w:t>
            </w:r>
          </w:p>
        </w:tc>
      </w:tr>
      <w:tr>
        <w:trPr>
          <w:trHeight w:val="315" w:hRule="atLeast"/>
        </w:trPr>
        <w:tc>
          <w:tcPr>
            <w:tcW w:w="3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ей бюджетной классификации</w:t>
            </w:r>
          </w:p>
        </w:tc>
        <w:tc>
          <w:tcPr>
            <w:tcW w:w="6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.</w:t>
            </w:r>
          </w:p>
        </w:tc>
        <w:tc>
          <w:tcPr>
            <w:tcW w:w="10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.</w:t>
            </w:r>
          </w:p>
        </w:tc>
        <w:tc>
          <w:tcPr>
            <w:tcW w:w="4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</w:t>
            </w:r>
          </w:p>
        </w:tc>
        <w:tc>
          <w:tcPr>
            <w:tcW w:w="7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</w:t>
            </w:r>
          </w:p>
        </w:tc>
        <w:tc>
          <w:tcPr>
            <w:tcW w:w="5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21 год</w:t>
            </w:r>
          </w:p>
        </w:tc>
        <w:tc>
          <w:tcPr>
            <w:tcW w:w="12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22 год</w:t>
            </w:r>
          </w:p>
        </w:tc>
      </w:tr>
      <w:tr>
        <w:trPr>
          <w:trHeight w:val="540" w:hRule="atLeast"/>
        </w:trPr>
        <w:tc>
          <w:tcPr>
            <w:tcW w:w="3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8 831,7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2 729,29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 951,8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 936,38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325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221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325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221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97,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 765,63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97,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65,63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5,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8,25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2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2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76,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11,11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4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7,14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943,4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485,67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37,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19,53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206,3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566,14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3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9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77,8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78,35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38,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38,05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95,7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95,77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3,7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3,74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3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8,5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8,54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7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70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7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75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1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7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75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188,5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226,68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1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188,5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4 226,68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199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188,5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226,68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1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188,5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226,68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4,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4,05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9 879,8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 792,91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 поступления  от  других   бюджетов бюджетной системы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7 657,4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 792,91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 365,2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251,83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 бюджетной обеспеченност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09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201,00</w:t>
            </w:r>
          </w:p>
        </w:tc>
      </w:tr>
      <w:tr>
        <w:trPr>
          <w:trHeight w:val="132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09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201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 обеспечению сбалансированности бюджет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275,2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050,83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поддержку мер по  обеспечению сбалансированности бюджет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275,2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050,83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82,7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943,96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2021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09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5,4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0,26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09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5,4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0,26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3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29,8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29,81</w:t>
            </w:r>
          </w:p>
        </w:tc>
      </w:tr>
      <w:tr>
        <w:trPr>
          <w:trHeight w:val="1129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3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29,8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29,81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07,5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33,89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07,5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33,89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 428,6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 673,83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 984,2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472,07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 984,2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472,07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5,4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5,44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5,4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5,44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08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19,4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224,09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08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19,4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224,09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1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2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1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2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,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8,69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,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8,69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5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996,0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996,08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5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996,0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996,08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8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8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38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17,5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644,68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38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17,5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644,68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46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87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46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87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5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5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57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63,5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90,78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57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63,5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90,78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местным бюджетам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9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174,5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667,41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городских округ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9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174,5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667,41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,8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3,29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,8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3,29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2,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4000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2,40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3:12:00Z</dcterms:created>
  <dc:creator>krtosi</dc:creator>
  <dc:description/>
  <cp:keywords/>
  <dc:language>en-US</dc:language>
  <cp:lastModifiedBy>sekretar</cp:lastModifiedBy>
  <cp:lastPrinted>2019-11-15T14:28:00Z</cp:lastPrinted>
  <dcterms:modified xsi:type="dcterms:W3CDTF">2020-11-05T08:04:00Z</dcterms:modified>
  <cp:revision>9</cp:revision>
  <dc:subject/>
  <dc:title>Модельный муниципальный правовой акт о бюджете муниципального образования на очередной финансовый год</dc:title>
</cp:coreProperties>
</file>