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депутатов</w:t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Немову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Василий Пет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Советского городского округа Ставропольского края просит Вас внести в повестку дня на заседание Совета депутатов Советского городского округа Ставропольского края вопрос о внесении изменений в решение Совета депутатов Советского городского округа Ставропольского края от  10 декабря 2019 года № 338 «О бюджете Советского городского округа Ставропольского края на 2020 год и плановый период 2021 и 2022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С.Н. Ворон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3:16:00Z</dcterms:created>
  <dc:creator>Кудряшова Людмила Алексеевна</dc:creator>
  <dc:description/>
  <cp:keywords/>
  <dc:language>en-US</dc:language>
  <cp:lastModifiedBy>sokrgn</cp:lastModifiedBy>
  <cp:lastPrinted>2020-10-20T15:44:00Z</cp:lastPrinted>
  <dcterms:modified xsi:type="dcterms:W3CDTF">2020-10-20T12:44:00Z</dcterms:modified>
  <cp:revision>23</cp:revision>
  <dc:subject/>
  <dc:title/>
</cp:coreProperties>
</file>