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  края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7 февраля  2018 г.                                                                                        № 8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овет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  №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подпункте 1.1 цифры «1 462 336,94» заменить цифрами </w:t>
        <w:br/>
        <w:t>«1 483 109,0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1.2 цифры «1 462 336,94» заменить цифрами </w:t>
        <w:br/>
        <w:t>«1 551 805,4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1.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фицит местного бюджета на 2018 год в сумме 68 696,43 тысяч рублей, на 2019 год 0 рублей, на 2020 год 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абзаце 2 пункта 5 цифры «1 053 779,95» заменить цифрами «1 058 875,88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 абзаце 3 пункта 5 цифры «18 300» заменить цифрами «849,26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9 цифры «19 370,28» заменить цифрами «22 085,28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 подпункте 3 пункта 21 цифры «19 340,37» заменить цифрами «2 273, 17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8. Приложения 1,3, 6, 8, 10,12  изложить в новой редакции. </w:t>
      </w:r>
    </w:p>
    <w:p>
      <w:pPr>
        <w:pStyle w:val="Normal"/>
        <w:ind w:firstLine="567"/>
        <w:rPr/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sogogi</dc:creator>
  <dc:description/>
  <cp:keywords/>
  <dc:language>en-US</dc:language>
  <cp:lastModifiedBy>Совет</cp:lastModifiedBy>
  <cp:lastPrinted>2018-02-07T09:06:00Z</cp:lastPrinted>
  <dcterms:modified xsi:type="dcterms:W3CDTF">2018-02-08T09:12:00Z</dcterms:modified>
  <cp:revision>95</cp:revision>
  <dc:subject/>
  <dc:title>                                                                                                                  ПРОЕКТ</dc:title>
</cp:coreProperties>
</file>