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1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крите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должностей служащих к профессиональным квалификационным группа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и служащих формируются в профессиональные квалификационные группы с учетом вида экономической деятельности по следующим критериям:</w:t>
      </w:r>
    </w:p>
    <w:p>
      <w:pPr>
        <w:pStyle w:val="Style16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ональная квалификационная группа должностей служащих первого уровня – должности рабочих и служащих, которые не требуют наличия профессионального образования;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ональная квалификационная группа должностей служащих второго уровня – профессии рабочих и должности служащих, в том числе руководителей структурных подразделений Учреждения, требующие наличие начального или среднего профессионального образования;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ональная квалификационная группа должностей служащих третьего уровня – должности служащих, требующие наличия высшего профессионального образования.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несение должностей служащих к профессиональным квалификационным группам осуществляется по минимальному уровню требований к квалификации, необходимому для занятия соответствующих должностей служащих.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рядке исключения отдельные должности служащих, имеющие важное социальное значение, могут быть отнесены к профессиональным квалификационным группам, исходя из более высокого уровня требований к квалификации, необходимого для занятия соответствующих должностей служащих.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олжности служащих, входящие в одну профессиональную квалификационную группу, могут быть структурированы по квалификационным уровням этой профессиональной квалификационной группы в зависимости от сложности выполняемых работ и уровня квалификационной подготовки, необходимой для занятия должности служащего.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а и та же должность служащего может быть отнесена к разным квалификационным уровням в зависимости от сложности выполняемой работы, а также с учетом дополнительных показателей квалификации, подтвержденных сертификатом категорий, стажем работы и другими документами и сведениями.</w:t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2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казатели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и его руководите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становления выпла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интенсивность и высокие результаты работы</w:t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311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и эффективности деятельности Учреждения и его руководителя для установления выплат за интенсивность и высокие результат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выполнения показателей, % от должностного окла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работе по проверке проектно-сметной (сметной) документации на выполнение работ, актов выполняемых работ, услуг в целях выявления в документах нарушений, ошибок, соответствия объемов выполняем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оличество учреждений, по которым проведена работа по проверке проектно-сметной (сметной) документации: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1 до 28 – 10 %</w:t>
              <w:br/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29 до 55 – 15 %</w:t>
              <w:br/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56 до 82 – 20%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дение открытых конкурсов, электронных аукционов, запроса котировок, утвержденных 05 апреля 2013 г. № 44-ФЗ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8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координационной деятельности по подготовке работы образовательных учреждений в осенне-зимний период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сутствие задолженности по выплате заработной платы работникам Учреж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го работника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енность работников своевременно получивших заработную плату 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3,7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сть предоставления статистической и финансовой отче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е устранение аварийных ситуаций на объектах коммунальной инфраструктуры, находящихся на балансе обслуживаем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о короткие сроки 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ая подготовка обслуживаемых образовательных учреждений к новому учебному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ая подготовка обслуживаемых образовательных учреждений к отопительному сез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е планирование показателей деятельности образовательных учреждений при формировании бюджета на очередной финансовый год и плановый период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5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чреждением квоты по приему на работу инвалидов (в соответствии с законодательством Российской Федерации и законодательством Ставропольского кр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 наличии среднесписочной численности от 35 человек: при выполнении показателя 5 %, при невыполнении показателя 0 %.</w:t>
              <w:br/>
              <w:t>При наличии среднесписочной численности менее 35 человек – 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отсутствии – 0;</w:t>
              <w:br/>
              <w:t>при наличии - 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7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3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чет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 достижении показателей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и его руководите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становления выпла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интенсивность и высокие результаты работы</w:t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311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и эффективности деятельности Учреждения и его руководителя для установления выплат за интенсивность и высокие результат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ое выполнение показателей, % от должностного окла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работе по проверке проектно-сметной (сметной) документации на выполнение работ, актов выполняемых работ, услуг в целях выявления в документах нарушений, ошибок, соответствия объемов выполняем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оличество учреждений, по которым проведена работа по проверке проектно-сметной (сметной) документации: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1 до 28 – 10 %</w:t>
              <w:br/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29 до 55 – 15 %</w:t>
              <w:br/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 56 до 82 – 20%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дение открытых конкурсов, электронных аукционов, запроса котировок, утвержденных 05 апреля 2013 г. № 44-ФЗ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координационной деятельности по подготовке работы образовательных учреждений в осенне-зимний период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сутствие задолженности по выплате заработной платы работникам Учреж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го работника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енность работников своевременно получивших заработную плату 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сть предоставления статистической и финансовой отче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е устранение аварийных ситуаций на объектах коммунальной инфраструктуры, находящихся на балансе обслуживаем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о короткие сроки 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ая подготовка обслуживаемых образовательных учреждений к новому учебному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ая подготовка обслуживаемых образовательных учреждений к отопительному сез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оевременное планирование показателей деятельности образовательных учреждений при формировании бюджета на очередной финансовый год и плановый период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каждое учреждение – 0,1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учреждений *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чреждением квоты по приему на работу инвалидов (в соответствии с законодательством Российской Федерации и законодательством Ставропольского кр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</w:rPr>
              <w:t>При наличии среднесписочной численности от 35 человек: при выполнении показателя 5 %, при невыполнении показателя 0 %.</w:t>
              <w:br/>
              <w:t>При наличии среднесписочной численности менее 35 человек – 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4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казатели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и  его руководите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становления премиальных выпла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итогам работы за __________ месяц 20 __ года</w:t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казатели эффективности деятельности Учреждения и его руководителя для установления премиальных выплат по итогам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епень выполнения показател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бесперебойным функционированием систем коммунальной инфраструктуры подведомственных учреждений и их деятельностью в части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фактов нарушения должностной инструкции, требований внешних и внутренних норматив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своевременностью внесения изменений в лимиты бюджетных обязательств и лимиты бюджетных ассигнований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фактов нарушения установленных сроков исполнения, подготовки документов, несвоевременного предоставления установленн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 жалоб обслуживаемых муниципальных образовательных учреждений на качество оказываемых Учрежде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предписаний проверяющих органов по соответствующему направлению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сутствие  решений судов общей юрисдикции, арбитражных судов по делам с участием Учреждения, принятых не в пользу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 заключаемых Учреждением договоров лимитам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сутствие длительно (более трех месяцев) не заполненных вакансий в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</w:tbl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5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реждения и его руководи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становления премиальных выпла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квартал, полугодие, 9 месяцев, год 20___ года</w:t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 деятельности Учреждения и его руководителя  для установления премиальных выплат по итога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епень выполнения показателя 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альной нагрузки и ответственности, качественное и своевременное выполнение поручении, оперативное и профессиональное решение служебных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ффективной и результативной правовой, консультативной, методической и практической помощи обслуживаемым учреждениям  и отраслевым (функциональным) органам администрации Совет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 мероприятий по реализации финансирования муниципальной программы «Развитие образования и молодежной политики в Советском городском округе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отделах Учреждения по изучению законодательства в соответствующих сфера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дготовка и размещение информации в информационных системах по направлению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6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че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 достижении показателей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и  его руководите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становления премиальных выпла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итогам работы за __________ месяц 20 __ года</w:t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казатели эффективности деятельности Учреждения и его руководителя для установления премиальных выплат по итогам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Фактическое выполнение показател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бесперебойным функционированием систем коммунальной инфраструктуры подведомственных учреждений и их деятельностью в части хозяйстве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фактов нарушения должностной инструкции, требований внешних и внутренних нормативн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своевременностью внесения изменений в лимиты бюджетных обязательств и лимиты бюджетных ассигнований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фактов нарушения установленных сроков исполнения, подготовки документов, несвоевременного предоставления установленной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 жалоб обслуживаемых муниципальных образовательных учреждений на качество оказываемых Учреждением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 предписаний проверяющих органов по соответствующему направлению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сутствие  решений судов общей юрисдикции, арбитражных судов по делам с участием Учреждения, принятых не в пользу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 заключаемых Учреждением договоров лимитам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сутствие длительно (более трех месяцев) не заполненных вакансий в Учреж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7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показателей эффективности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реждения и его руководи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становления премиальных выпла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квартал, полугодие, 9 месяцев, год 20___ года (нужное подчеркнуть)</w:t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 деятельности Учреждения и его руководителя  для установления премиальных выплат по итогам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Фактическое вы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альной нагрузки и ответственности, качественное и своевременное выполнение поручении, оперативное и профессиональное решение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ффективной и результативной правовой, консультативной, методической и практической помощи обслуживаемым учреждениям  и отраслевым (функциональным) органам администрации Советского городск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 мероприятий по реализации финансирования муниципальной программы «Развитие образования и молодежной политики в Советском городск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отделах Учреждения по изучению законодательства в соответствующих сфера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дготовка и размещение информации в информационных системах по направлению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е № 8 к положению об </w:t>
      </w:r>
      <w:r>
        <w:rPr>
          <w:rFonts w:cs="Times New Roman" w:ascii="Times New Roman" w:hAnsi="Times New Roman"/>
          <w:sz w:val="28"/>
          <w:szCs w:val="28"/>
        </w:rPr>
        <w:t>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и критерии оценки эффективности труда </w:t>
      </w:r>
    </w:p>
    <w:p>
      <w:pPr>
        <w:pStyle w:val="Style16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 Учреждения </w:t>
      </w:r>
    </w:p>
    <w:p>
      <w:pPr>
        <w:pStyle w:val="Style16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ля установления выплат</w:t>
      </w:r>
    </w:p>
    <w:p>
      <w:pPr>
        <w:pStyle w:val="Style16"/>
        <w:spacing w:lineRule="atLeast" w:line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интенсивность и высокие результаты работы</w:t>
      </w:r>
    </w:p>
    <w:p>
      <w:pPr>
        <w:pStyle w:val="Style16"/>
        <w:spacing w:lineRule="atLeast" w:line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55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эффективности труда работников Учреждения за интенсивность и высоки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оказателей, 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 экономическим вопрос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организации текущей и запланированной деятельности Учреждения, обеспечение контроля  выполнения планов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достоверное составление и предоставление бюджетной и финансовой  отчетности, оперативных данных,  прогнозов, ответов на запросы в установленном порядке. Контроль рационального использования финансо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22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выполнение в части установленной компетенции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и обработка необходимой для определения поставщика (исполнителя подрядчика) информации на соответствующем сай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плана-графика закупок Учреждения и изменений к нему, информации об исполнении и изменении контр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65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персонал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формирование и ведение банка данных о количественном и качественном составе кадров. Своевременное и достоверное составление и предоставление отчетности в рамках своей компет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65 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блюдение сроков по организации и контролю за функционированием вычислительной техники, обеспечивающей выполнение поставленных задач, своевременной проведение  тестирования и отладку программного обеспечения, сопровождение и внедренных программ и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-79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техно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справок, отчетности, ответов на запросы и иной информации в установленном порядке. Координация работы руководителей подведомственных Учреждений по обеспечению полноценным сбалансированным питанием обучающихся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24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 срок работ по оформлению путевых листов, проверке технического состояния автомобиля, заправкой топливом, смазочными материалами и охлаждающей жидкостью, устранение возникших во время работы эксплуатационных неисправ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78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справок, отчетности, ответов на запросы и иной информации в установленном порядке в рамках своей компет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89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анализа и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организации текущей и запланированной деятельности отдела. Координация работы руководителей подведомственных Учреждений  по рациональному использованию финансо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справок, отчетности, ответов на запросы и иной информации в установленном порядке в рамках компетенции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3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ономи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справок, отчетности, ответов на запросы и иной информации в установленном порядке в рамках своей компет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5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1 катег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составление и предоставление справок, отчетности, ответов на запросы и иной информации в установленном порядке в рамках своей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17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 для нужд Совет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организации текущей и запланированной деятельности отдела. Координация работы руководителей Учреждений  по проведению закупоч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справок, отчетности, ответов на запросы и иной информации в установленном порядке в рамках компетенции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3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в сфере закуп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, полное и достоверное составление и предоставление отчетности, ответов на запросы в установленном порядке, оценка и обработка заявок проводимых закупочных процеду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5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информационно-методической работ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организации текущей и запланированной деятельности отдела, сдачи отчетности в рамках компетенции отдела. Координация работы педагогических работников подведомственных Учреждений по выполнению учебных планов 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3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тод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блюдение сроков по разработке нормативных и методических документов, технической документации, а также предложение по осуществлению разработанных проектов 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работы педагогических работников подведомственных Учреждений по выполнению учебных планов 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2 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предоставление отчетности в рамках своей компетенции. Учёт библиотечного фонда отдела по информационно – методическ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3 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хозяйственного обеспечения и комплексного обслуживания учреждений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организации текущей и запланированной деятельности отдела,  сдачи отчетности в рамках компетенции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31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 по надзору за строительством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, полное и достоверное составление и предоставление отчетности, ответов на запросы в установленном порядке в рамках своей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17 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механ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редствам авто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устранение неисправностей в рамках своей компетенции на объектах обслуживаем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82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азосварщ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устранение неисправностей в рамках своей компетенции на объектах обслуживаем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200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устранение неисправностей в рамках своей компетенции на объектах обслуживаем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130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 2 разря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уборка и содержание в надлежащем санитарном состоянии кабинетов, служеб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соблюдением сроков приказов, распоряжений, поручений руководства в порядке установленной подчин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со стороны руководства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оказателей на 100% общая оценка интенсивности труда работника составит – 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0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9 к положению об оплате труда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и критериев оценки эффективности труда работников Учреждения для установления выпла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нтенсивность и высокие результаты работ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работника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аботы с «____»_________ по «____»_________ 20___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6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эффективности труда работников Учреждения за интенсивность и высокие результат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выполн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бот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/нет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 Учре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возможное количество баллов по всем крите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оказателей на 100% общая оценка интенсивности труда работника составит _________ %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__»_________ 20___г.</w:t>
        <w:tab/>
        <w:tab/>
        <w:t xml:space="preserve">                  ____________/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оценочный лист составлен в одном экземпляре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ят «____»_________ 20___г.</w:t>
        <w:tab/>
        <w:t xml:space="preserve">                    ____________/_______________________</w:t>
      </w:r>
    </w:p>
    <w:p>
      <w:pPr>
        <w:pStyle w:val="Style16"/>
        <w:ind w:left="6372" w:hanging="18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  <w:tab/>
        <w:t>(Ф.И.О. члена рабочей группы, ответственного за прием оценочных листо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едатель комиссии</w:t>
        <w:tab/>
        <w:t xml:space="preserve">                             </w:t>
        <w:tab/>
        <w:t>____________/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</w:t>
        <w:tab/>
        <w:tab/>
        <w:tab/>
        <w:tab/>
        <w:t>____________/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/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/_______________________</w:t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оценкой результатов своей деятельности ознакомлен(а) и согласен(а)/не согласен(а) (</w:t>
      </w:r>
      <w:r>
        <w:rPr>
          <w:rFonts w:cs="Times New Roman" w:ascii="Times New Roman" w:hAnsi="Times New Roman"/>
          <w:i/>
          <w:sz w:val="20"/>
          <w:szCs w:val="20"/>
        </w:rPr>
        <w:t>ненужное подчеркнут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__»_________ 20___г.</w:t>
        <w:tab/>
        <w:tab/>
        <w:t xml:space="preserve">                   ____________/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(подпись)</w:t>
        <w:tab/>
        <w:tab/>
        <w:t>(расшифровка подписи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10 к положению о премировании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и критерии оценки эффективности тру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становления премиальных выпла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____________ месяц 20___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эффективности труда работников Учреждения для установления премиальных выплат за общие результаты работы всего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выполнения показа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сперебойной работы обслуживаемых учреждений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 соответствующему направлению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сутствие фактов нарушения должностной инструкции, требований внешних и внутренних 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сутствие предписаний проверяющих органов по соответствующим  направления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обращения со сведениями, относящимися к категории ограниченного доступа, режима конфиденциальности при обработке персональных данных, порядка обращения и защиты персональ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решений судов общей юрисдикции, арбитражных судов по делам с участием Учреждения, принятых не в пользу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доведение полученной информации и отчетности до руководител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</w:tbl>
    <w:p>
      <w:pPr>
        <w:pStyle w:val="Style16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11 к положению о премировании руководителя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и критерии оценки эффективности тру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реж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становления премиальных выпла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квартал, полугодие, 9 месяцев, год 20___ года (нужное подчеркнуть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 труда работников Учреждения для установления премиальных выплат за общие результаты работы все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выполнения показа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ункциональной нагрузки и ответственности, оперативное и профессиональное решение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эффективной и результативной правовой, консультативной, методической и практической помощи обслуживаемым учреждениям  и отраслевым (функциональным) органам администрации Советского городск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 мероприятий по реализации  муниципальной программы «Развитие образования и молодежной политики в Советском городск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законодательства в соответствующих сфера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подготовка и размещение информации в информационных системах по направлению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2 к положению о премировании работников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показателей и критериев оценки эффективности труд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становления премиальных выпла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____________ месяц 20___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эффективности труда работников Учреждения для установления премиальных выплат за общие результаты работы всего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</w:rPr>
              <w:t>Фактическое выполне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сперебойной работы обслуживаемых учреждений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 соответствующему направлению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сутствие фактов нарушения должностной инструкции, требований внешних и внутренних 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сутствие предписаний проверяющих органов по соответствующим  направления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обращения со сведениями, относящимися к категории ограниченного доступа, режима конфиденциальности при обработке персональных данных, порядка обращения и защиты персональ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решений судов общей юрисдикции, арбитражных судов по делам с участием Учреждения, принятых не в пользу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доведение полученной информации и отчетности до руководител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left="396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№ 13 к положению о премировании руководителя муниципального учреждения «Центр по комплексному обслуживанию учреждений образования Советского городского округа Ставропольского края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показателей и критериев оценки эффективности тру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режд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становления премиальных выпла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квартал, полугодие, 9 месяцев, год 20___ года (нужное подчеркнуть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 труда работников Учреждения для установления премиальных выплат за общие результаты работы все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Фактическое выполне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ункциональной нагрузки и ответственности, оперативное и профессиональное решение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эффективной и результативной правовой, консультативной, методической и практической помощи обслуживаемым учреждениям  и отраслевым (функциональным) органам администрации Советского городск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 мероприятий по реализации  муниципальной программы «Развитие образования и молодежной политики в Советском городск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законодательства в соответствующих сфера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подготовка и размещение информации в информационных системах по направлению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60"/>
    </w:pPr>
    <w:rPr>
      <w:sz w:val="28"/>
      <w:szCs w:val="28"/>
      <w:shd w:fill="FFFFFF" w:val="clear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42:00Z</dcterms:created>
  <dc:creator>User46</dc:creator>
  <dc:description/>
  <cp:keywords/>
  <dc:language>en-US</dc:language>
  <cp:lastModifiedBy>Пользователь</cp:lastModifiedBy>
  <cp:lastPrinted>2022-12-30T16:55:00Z</cp:lastPrinted>
  <dcterms:modified xsi:type="dcterms:W3CDTF">2022-12-30T13:59:00Z</dcterms:modified>
  <cp:revision>68</cp:revision>
  <dc:subject/>
  <dc:title/>
</cp:coreProperties>
</file>