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ветского городского округ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2 августа 2020 года № 376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 Советского городского округа Ставропольского края по кодам классификации источников финансирования дефицитов бюджетов за 2019 год.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614"/>
        <w:gridCol w:w="1237"/>
        <w:gridCol w:w="1373"/>
        <w:gridCol w:w="1234"/>
      </w:tblGrid>
      <w:tr>
        <w:trPr>
          <w:trHeight w:val="946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51" w:hanging="106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твержде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полнен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сего доходов бюдж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4 930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78 113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 182,60</w:t>
            </w:r>
          </w:p>
        </w:tc>
      </w:tr>
      <w:tr>
        <w:trPr>
          <w:trHeight w:val="36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сего расходов бюдж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51 179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3 078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48 101,40</w:t>
            </w:r>
          </w:p>
        </w:tc>
      </w:tr>
      <w:tr>
        <w:trPr>
          <w:trHeight w:val="34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Дефицит бюдж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46 24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534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 784,00</w:t>
            </w:r>
          </w:p>
        </w:tc>
      </w:tr>
      <w:tr>
        <w:trPr>
          <w:trHeight w:val="34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0 00 00 00 0000 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и дефицитов бюдже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24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3 534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29 784,00</w:t>
            </w:r>
          </w:p>
        </w:tc>
      </w:tr>
      <w:tr>
        <w:trPr>
          <w:trHeight w:val="34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604 01 03 00 00 00 0000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5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5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3 01 00 00 0000 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5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5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3 01 00 00 0000 8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5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5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62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3 01 00 04 0000 8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5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5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604 01 05 00 00 00 0000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749,45</w:t>
            </w:r>
          </w:p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5 034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29 784,00</w:t>
            </w:r>
          </w:p>
        </w:tc>
      </w:tr>
      <w:tr>
        <w:trPr>
          <w:trHeight w:val="339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0 00 00 0000 5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 804 930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878 113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73 182,60</w:t>
            </w:r>
          </w:p>
        </w:tc>
      </w:tr>
      <w:tr>
        <w:trPr>
          <w:trHeight w:val="36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2 00 00 0000 5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 804 930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878 113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73 182,60</w:t>
            </w:r>
          </w:p>
        </w:tc>
      </w:tr>
      <w:tr>
        <w:trPr>
          <w:trHeight w:val="11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2 01 00 0000 5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 804 930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878 113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73 182,60</w:t>
            </w:r>
          </w:p>
        </w:tc>
      </w:tr>
      <w:tr>
        <w:trPr>
          <w:trHeight w:val="53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2 01 04 0000 5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 804 930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878 113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73 182,60</w:t>
            </w:r>
          </w:p>
        </w:tc>
      </w:tr>
      <w:tr>
        <w:trPr>
          <w:trHeight w:val="34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0 00 00 0000 6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59 679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3 078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56 601,40</w:t>
            </w:r>
          </w:p>
        </w:tc>
      </w:tr>
      <w:tr>
        <w:trPr>
          <w:trHeight w:val="358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2 00 00 0000 6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59 679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3 078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56 601,40</w:t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2 01 00 0000 6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59 679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3 078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56 601,4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2 01 04 0000 6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10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59 679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3 078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56 601,40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04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20-08-14T07:15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