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                                  </w:t>
      </w:r>
      <w:r>
        <w:rPr>
          <w:szCs w:val="28"/>
        </w:rPr>
        <w:t>Приложение 3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решению Совета депутатов Советског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городского округа Ставропольского края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от 10 декабря 2019 года № 338 «О бюджете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Советского городского округа Ставропольског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рая на 2020 год и плановый период 2021 и 2022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годов» (в редакции решения Совета депутатов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Советского городского округа Ставропольского</w:t>
      </w:r>
    </w:p>
    <w:p>
      <w:pPr>
        <w:pStyle w:val="Normal"/>
        <w:spacing w:lineRule="auto" w:line="240"/>
        <w:ind w:left="3686" w:firstLine="720"/>
        <w:jc w:val="right"/>
        <w:rPr>
          <w:szCs w:val="28"/>
        </w:rPr>
      </w:pPr>
      <w:r>
        <w:rPr>
          <w:szCs w:val="28"/>
        </w:rPr>
        <w:t>края от 10 декабря 2020 года № 41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Перечень главных администраторов доходов местного бюджета на </w:t>
      </w:r>
      <w:r>
        <w:rPr/>
        <w:t>2020 год и плановый период 2021 и 2022 годов</w:t>
      </w:r>
      <w:r>
        <w:rPr>
          <w:bCs/>
          <w:szCs w:val="28"/>
        </w:rPr>
        <w:t xml:space="preserve"> – органов местного самоуправления              Советского городского округа Ставропольского края, органов                              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115"/>
        <w:gridCol w:w="5387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4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ОМИТЕТ ПО ФК И С СГО СК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7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 (обеспечение жильем молодых семе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2 07 04020 04 0103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1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2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5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02 29999 04 1214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306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100" w:after="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10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 07 04020 04 020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50 04 030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41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2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30024 04 1187 150                 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 xml:space="preserve">2 07 04010 04 0205 150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 развития территорий муниципальных образований, основанных на местных инициативах – капитальный ремонт асфальтн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50 04 030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17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20 04 0109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41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209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9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32 04 0000 140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2 07 04010 04 0105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2 07 04010 04 0205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2 07 04010 04 0305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1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благотворительная помощь в рамках реализации мероприятий по устойчивому развитию сельских территор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19-11-05T08:45:00Z</cp:lastPrinted>
  <dcterms:modified xsi:type="dcterms:W3CDTF">2020-12-15T11:01:00Z</dcterms:modified>
  <cp:revision>62</cp:revision>
  <dc:subject/>
  <dc:title>Перечень администраторов доходов, зачисляемых в федеральный бюджет</dc:title>
</cp:coreProperties>
</file>