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>края от 10 декабря 2020 года № 41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плановый период 2021 и 2022 годов</w:t>
      </w:r>
    </w:p>
    <w:tbl>
      <w:tblPr>
        <w:tblW w:w="9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8"/>
        <w:gridCol w:w="1702"/>
        <w:gridCol w:w="1744"/>
      </w:tblGrid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 036,8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 161,0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5,5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2,1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3,94</w:t>
            </w:r>
          </w:p>
        </w:tc>
      </w:tr>
      <w:tr>
        <w:trPr>
          <w:trHeight w:val="11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50,3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474,75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2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17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77,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76,9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23,8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11,27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9,2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56,51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9,2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6,51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929,2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721,3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4,5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4,39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514,7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96,94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635,7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742,14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77,8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84,26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5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 799,5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 348,78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882,9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462,06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 152,7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057,95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05,7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27,54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8,5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4,1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43,5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61,1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684,9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270,18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20,9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05,73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9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45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 715,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 552,1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285,1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90,57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243,1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748,9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86,7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12,61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766,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167,21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6,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67,21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390,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410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85 186,6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52 729,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14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12-15T12:17:00Z</dcterms:modified>
  <cp:revision>14</cp:revision>
  <dc:subject/>
  <dc:title>Модельный муниципальный правовой акт о бюджете муниципального образования на очередной финансовый год</dc:title>
</cp:coreProperties>
</file>