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10 декабря 2020 года № 4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929"/>
        <w:gridCol w:w="1582"/>
        <w:gridCol w:w="1656"/>
      </w:tblGrid>
      <w:tr>
        <w:trPr/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>
          <w:trHeight w:val="36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>
          <w:trHeight w:val="3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5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>
          <w:trHeight w:val="34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52 729,29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85 186,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2 729,2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9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20-12-15T09:49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