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я от 11 июня 2020 года № 364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Перечень главных администраторов доходов местного бюджета на </w:t>
      </w:r>
      <w:r>
        <w:rPr/>
        <w:t>2020 год и плановый период 2021 и 2022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29999 04 117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 (обеспечение жильем молодых семе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2 29999 04 121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306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07 04020 04 0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50 04 03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4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30024 04 1187 150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50 04 03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17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20 04 01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41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2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1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2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3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9-11-05T08:45:00Z</cp:lastPrinted>
  <dcterms:modified xsi:type="dcterms:W3CDTF">2020-06-17T08:17:00Z</dcterms:modified>
  <cp:revision>59</cp:revision>
  <dc:subject/>
  <dc:title>Перечень администраторов доходов, зачисляемых в федеральный бюджет</dc:title>
</cp:coreProperties>
</file>