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ОВЕТ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14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г. Зеленокум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Советского городского округа Ставропольского края от 27 марта 2018 г. № 326 (с изменениями) 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322" w:before="72" w:after="0"/>
        <w:rPr/>
      </w:pPr>
      <w:r>
        <w:rPr>
          <w:rStyle w:val="FontStyle20"/>
          <w:sz w:val="28"/>
          <w:szCs w:val="28"/>
        </w:rPr>
        <w:t>Руководствуясь федеральными законами от 06 октября 2003 года                № 131- ФЗ «Об общих принципах организации местного самоуправления в Российской Федерации», от 28 декабря 2009 года № 381- ФЗ «Об основах государственного регулирования торговой деятельности в Российской Федерации», приказом комитета Ставропольского края по пищевой и перерабатывающей промышленности, торговле и лицензированию от 01 июля 2010 года № 87 о/д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», Уставом Советского городского округа Ставропольского края, в целях создания условий для обеспечения жителей Советского городского округа Ставропольского края услугами торговли, бытового обслуживания, общественного питания, формирования торговой инфраструктуры и инфраструктуры услуг Советского городского округа Ставропольского края с учетом видов и типов нестационарных торговых объектов и нестационарных объектов по предоставлению услуг, для обеспечения доступности товаров и услуг населению, администрация Советского городск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FontStyle20"/>
          <w:rFonts w:ascii="Times New Roman" w:hAnsi="Times New Roman" w:cs="Times New Roman"/>
          <w:sz w:val="28"/>
          <w:szCs w:val="28"/>
          <w:lang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      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1. Утвердить прилагаемые изменения,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которые вносятся в Порядок размещения и использования нестационарных торговых объектов, нестационарных объектов по предоставлению услуг на территории Советского городского округа Ставропольского края, утвержденный постановлением администрации Советского городского округа Ставропольского края от 27 марта 2018 г. № 326 «О размещении и использовании нестационарных торговых объектов, нестационарных объектов по предоставлению услуг на территории Советского городского округа Ставропольского края» (с изменениями) (далее – постановление № 326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Утвердить прилагаемые изменения, которые вносятся в  Положение о проведении конкурсного отбора на право размещения нестационарных торговых объектов,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нестационарных объектов по предоставлению услуг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Советского городского округа Ставропольского края, утвержденное постановлением № 326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 Обнародовать настояще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становление в форме размещения в сетевом издании - сайте муниципальных правовых актов Советского городского округа Ставропольского края и в муниципальных библиотеках. 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постановления возложить </w:t>
        <w:br/>
        <w:t xml:space="preserve">на заместителя главы администрации Советского городского округа  </w:t>
        <w:br/>
        <w:t xml:space="preserve">Ставропольского края  Лазько А.А.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80" w:before="0" w:after="1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80" w:before="0" w:after="1"/>
        <w:ind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5. Настоящее постановление вступает в силу с даты официального обнародования в форме размещения в сетевом издании - сайте муниципальных правовых актов Советского городского округа Ставропольского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оветского </w:t>
      </w:r>
    </w:p>
    <w:p>
      <w:pPr>
        <w:pStyle w:val="Con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С.Н. Воронков</w:t>
      </w:r>
    </w:p>
    <w:p>
      <w:pPr>
        <w:pStyle w:val="Con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вносит заместитель главы администрации Советского городского округа Ставропольского края А.А. Лазько </w:t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ского городского округа  </w:t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В.В. Киянов</w:t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отдела </w:t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оветского </w:t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 округа  </w:t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М.А. Горбовцова</w:t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делопроизводства </w:t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ращений граждан администрации </w:t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ского городского округа </w:t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Г.Л. Щекочихина</w:t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ил отдел экономического развития администрации Советского городского округа Ставропольского кра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Calibri" w:hAnsi="Calibri" w:eastAsia="Calibri" w:cs="Calibri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 w:before="0" w:after="0"/>
      <w:ind w:firstLine="667"/>
      <w:jc w:val="both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39:00Z</dcterms:created>
  <dc:creator>admin</dc:creator>
  <dc:description/>
  <cp:keywords/>
  <dc:language>en-US</dc:language>
  <cp:lastModifiedBy>admin</cp:lastModifiedBy>
  <cp:lastPrinted>2020-07-15T15:20:00Z</cp:lastPrinted>
  <dcterms:modified xsi:type="dcterms:W3CDTF">2021-09-22T08:21:00Z</dcterms:modified>
  <cp:revision>3</cp:revision>
  <dc:subject/>
  <dc:title/>
</cp:coreProperties>
</file>