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я от 24 декабря 2019 года № 341)</w:t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19 год и плановый период 2020 и 2021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2974"/>
        <w:gridCol w:w="5528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6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4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2103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КУ «МБЦ»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52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52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49999 04 019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 (повыш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32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1994 04 2102 130</w:t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платные услуги МУ ЦКО СГО С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5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(проведение капитального ремонта зданий и сооружений муниципальных 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29999 04 1213 150                        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обеспечение деятельности центров образования цифрового и гуманитарного профиле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1217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(приобретение новогодних подарков детям, обучающимся по образовательным программам начального общего образования в муниципальных организациях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528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29999 04 1228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выполнение инженерных изысканий, подготовка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расположенных в сельской мест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–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21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1598" w:leader="none"/>
              </w:tabs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>2 02 35084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105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205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305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29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205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обустройство земельного участка под новое кладбище (изготовление и установка ограды из металла) в селе Правокумское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7 04 0014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 (строительство (реконструкция) объектов спорт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567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устойчивому развитию сельских территори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1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благотворительная помощь в рамках реализации мероприятий по устойчивому развитию сельских территорий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8-02-03T14:41:00Z</cp:lastPrinted>
  <dcterms:modified xsi:type="dcterms:W3CDTF">2019-12-30T10:43:00Z</dcterms:modified>
  <cp:revision>28</cp:revision>
  <dc:subject/>
  <dc:title>Перечень администраторов доходов, зачисляемых в федеральный бюджет</dc:title>
</cp:coreProperties>
</file>